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868294881"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329973319"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441140262"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51987200"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